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R13 - Acquisition d’un système d‘enregistrement de l'activité cérébrale par Spectroscopie proche Infrarouge fNIRS pour la plateforme FR-SCV de l’Université de Lille dans le cadre du projet EQUIPEX + CONTINUUM</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Cet acte d'engagement correspond 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Fcasegauche"/>
        <w:tabs>
          <w:tab w:val="clear" w:pos="567"/>
          <w:tab w:val="left" w:pos="851" w:leader="none"/>
        </w:tabs>
        <w:spacing w:before="0" w:after="0"/>
        <w:ind w:left="0" w:right="0" w:hanging="0"/>
        <w:rPr>
          <w:rFonts w:ascii="Marianne" w:hAnsi="Marianne" w:cs="Arial"/>
          <w:i/>
          <w:i/>
          <w:sz w:val="18"/>
          <w:szCs w:val="18"/>
        </w:rPr>
      </w:pPr>
      <w:r>
        <w:rPr>
          <w:rFonts w:cs="Arial" w:ascii="Marianne" w:hAnsi="Marianne"/>
          <w:i/>
          <w:sz w:val="18"/>
          <w:szCs w:val="18"/>
        </w:rPr>
      </w:r>
    </w:p>
    <w:p>
      <w:pPr>
        <w:pStyle w:val="Fcasegauche"/>
        <w:tabs>
          <w:tab w:val="clear" w:pos="567"/>
          <w:tab w:val="left" w:pos="851" w:leader="none"/>
        </w:tabs>
        <w:spacing w:before="0" w:after="0"/>
        <w:ind w:left="568" w:right="0" w:hanging="0"/>
        <w:rPr/>
      </w:pPr>
      <w:r>
        <w:rPr>
          <w:rFonts w:eastAsia="Marianne" w:cs="Marianne" w:ascii="Marianne" w:hAnsi="Marianne"/>
          <w:sz w:val="18"/>
          <w:szCs w:val="18"/>
        </w:rPr>
        <w:t xml:space="preserve">  </w:t>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869228021"/>
      <w:bookmarkStart w:id="1" w:name="__Fieldmark__0_1869228021"/>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869228021"/>
      <w:bookmarkStart w:id="3" w:name="__Fieldmark__1_1869228021"/>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869228021"/>
      <w:bookmarkStart w:id="5" w:name="__Fieldmark__2_1869228021"/>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869228021"/>
      <w:bookmarkStart w:id="7" w:name="__Fieldmark__3_1869228021"/>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869228021"/>
      <w:bookmarkStart w:id="9" w:name="__Fieldmark__4_1869228021"/>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 : Coût de 8 électrodes EEG et logiciel associé</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869228021"/>
      <w:bookmarkStart w:id="11" w:name="__Fieldmark__5_1869228021"/>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3F : Maintenance à l’issue de la garantie légale ou à l’issue de l’extension de garantie si elle est reten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1869228021"/>
      <w:bookmarkStart w:id="13" w:name="__Fieldmark__6_1869228021"/>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1869228021"/>
      <w:bookmarkStart w:id="15" w:name="__Fieldmark__7_1869228021"/>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1869228021"/>
      <w:bookmarkStart w:id="17" w:name="__Fieldmark__8_1869228021"/>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4F : Formation annuelle sur site aux bonnes pratiques d’utilisation du système fNIRS/EEG pendant 1 à 3 ans maximum</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1869228021"/>
      <w:bookmarkStart w:id="19" w:name="__Fieldmark__9_1869228021"/>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oût d’une session annuell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869228021"/>
      <w:bookmarkStart w:id="21" w:name="__Fieldmark__10_1869228021"/>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oût pour une session par an pendant 2 an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1869228021"/>
      <w:bookmarkStart w:id="23" w:name="__Fieldmark__11_1869228021"/>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oût pour une session par an pendant 3 ans</w:t>
      </w:r>
      <w:r>
        <w:br w:type="page"/>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1869228021"/>
      <w:bookmarkStart w:id="25" w:name="__Fieldmark__12_1869228021"/>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5F : Accompagnement sur site pour les projets pendant 3 ans pour le post-processing des datas fNIRS et/ou EEG, design de l’expérience, ou encore sur le montage du système de fNIRS/EEG</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1869228021"/>
      <w:bookmarkStart w:id="27" w:name="__Fieldmark__13_1869228021"/>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Forfait de 15h d’accompagnement pour les 3 an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1869228021"/>
      <w:bookmarkStart w:id="29" w:name="__Fieldmark__14_1869228021"/>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Forfait de 30h pour les 3 ans d’accompagnement</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1869228021"/>
      <w:bookmarkStart w:id="31" w:name="__Fieldmark__15_1869228021"/>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Forfait de 45h pour les 3 ans d’accompagnement</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1869228021"/>
      <w:bookmarkStart w:id="33" w:name="__Fieldmark__16_1869228021"/>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Forfait de 50h et plus pour les 3 ans d’accompagnement</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1869228021"/>
      <w:bookmarkStart w:id="35" w:name="__Fieldmark__17_1869228021"/>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6F : Système ou adaptateur permettant au système objet du marché de réaliser les mesures avec un casque de réalité virtuelle HTC Vive, Metaquest et / ou Varjo</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1869228021"/>
      <w:bookmarkStart w:id="37" w:name="__Fieldmark__18_1869228021"/>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R1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1869228021"/>
      <w:bookmarkStart w:id="39" w:name="__Fieldmark__19_1869228021"/>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2025R1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1869228021"/>
      <w:bookmarkStart w:id="41" w:name="__Fieldmark__20_1869228021"/>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R1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1869228021"/>
      <w:bookmarkStart w:id="43" w:name="__Fieldmark__21_1869228021"/>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R13</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1869228021"/>
      <w:bookmarkStart w:id="45" w:name="__Fieldmark__22_1869228021"/>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1869228021"/>
      <w:bookmarkStart w:id="47" w:name="__Fieldmark__23_1869228021"/>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1869228021"/>
      <w:bookmarkStart w:id="49" w:name="__Fieldmark__24_1869228021"/>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1869228021"/>
      <w:bookmarkStart w:id="51" w:name="__Fieldmark__25_1869228021"/>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1869228021"/>
      <w:bookmarkStart w:id="53" w:name="__Fieldmark__26_1869228021"/>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1869228021"/>
      <w:bookmarkStart w:id="55" w:name="__Fieldmark__27_1869228021"/>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r>
        <w:br w:type="page"/>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1869228021"/>
      <w:bookmarkStart w:id="57" w:name="__Fieldmark__28_1869228021"/>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1869228021"/>
      <w:bookmarkStart w:id="59" w:name="__Fieldmark__29_1869228021"/>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1869228021"/>
      <w:bookmarkStart w:id="61" w:name="__Fieldmark__30_1869228021"/>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1869228021"/>
      <w:bookmarkStart w:id="63" w:name="__Fieldmark__31_1869228021"/>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1869228021"/>
      <w:bookmarkStart w:id="65" w:name="__Fieldmark__32_1869228021"/>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6237" w:leader="none"/>
        </w:tabs>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1869228021"/>
      <w:bookmarkStart w:id="67" w:name="__Fieldmark__33_1869228021"/>
      <w:bookmarkEnd w:id="6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1869228021"/>
      <w:bookmarkStart w:id="69" w:name="__Fieldmark__34_1869228021"/>
      <w:bookmarkEnd w:id="6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jc w:val="both"/>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30</w:t>
      </w:r>
      <w:r>
        <w:rPr>
          <w:rFonts w:cs="Arial" w:ascii="Marianne" w:hAnsi="Marianne"/>
          <w:sz w:val="18"/>
          <w:szCs w:val="18"/>
        </w:rPr>
        <w:t>% du montant du marché.</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Normal"/>
        <w:tabs>
          <w:tab w:val="clear" w:pos="567"/>
          <w:tab w:val="left" w:pos="426" w:leader="none"/>
          <w:tab w:val="left" w:pos="851" w:leader="none"/>
        </w:tabs>
        <w:rPr>
          <w:rFonts w:ascii="Marianne" w:hAnsi="Marianne" w:cs="Arial"/>
          <w:b/>
          <w:b/>
          <w:bCs/>
          <w:sz w:val="18"/>
          <w:szCs w:val="18"/>
        </w:rPr>
      </w:pPr>
      <w:r>
        <w:rPr>
          <w:rFonts w:cs="Arial" w:ascii="Marianne" w:hAnsi="Marianne"/>
          <w:b/>
          <w:bCs/>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1869228021"/>
      <w:bookmarkStart w:id="71" w:name="__Fieldmark__35_1869228021"/>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1869228021"/>
      <w:bookmarkStart w:id="73" w:name="__Fieldmark__36_1869228021"/>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A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1869228021"/>
      <w:bookmarkStart w:id="75" w:name="__Fieldmark__37_1869228021"/>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1869228021"/>
      <w:bookmarkStart w:id="77" w:name="__Fieldmark__38_1869228021"/>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1869228021"/>
      <w:bookmarkStart w:id="79" w:name="__Fieldmark__39_1869228021"/>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1869228021"/>
      <w:bookmarkStart w:id="81" w:name="__Fieldmark__40_1869228021"/>
      <w:bookmarkEnd w:id="8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1869228021"/>
      <w:bookmarkStart w:id="83" w:name="__Fieldmark__41_1869228021"/>
      <w:bookmarkEnd w:id="8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1869228021"/>
      <w:bookmarkStart w:id="85" w:name="__Fieldmark__42_1869228021"/>
      <w:bookmarkEnd w:id="8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1869228021"/>
      <w:bookmarkStart w:id="87" w:name="__Fieldmark__43_1869228021"/>
      <w:bookmarkEnd w:id="8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4_1869228021"/>
      <w:bookmarkStart w:id="89" w:name="__Fieldmark__44_1869228021"/>
      <w:bookmarkEnd w:id="8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0" w:name="__Fieldmark__45_1869228021"/>
      <w:bookmarkStart w:id="91" w:name="__Fieldmark__45_1869228021"/>
      <w:bookmarkEnd w:id="9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2" w:name="__Fieldmark__46_1869228021"/>
      <w:bookmarkStart w:id="93" w:name="__Fieldmark__46_1869228021"/>
      <w:bookmarkEnd w:id="9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4" w:name="__Fieldmark__47_1869228021"/>
      <w:bookmarkStart w:id="95" w:name="__Fieldmark__47_1869228021"/>
      <w:bookmarkEnd w:id="9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6" w:name="__Fieldmark__48_1869228021"/>
      <w:bookmarkStart w:id="97" w:name="__Fieldmark__48_1869228021"/>
      <w:bookmarkEnd w:id="9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8" w:name="__Fieldmark__49_1869228021"/>
      <w:bookmarkStart w:id="99" w:name="__Fieldmark__49_1869228021"/>
      <w:bookmarkEnd w:id="9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0" w:name="__Fieldmark__50_1869228021"/>
      <w:bookmarkStart w:id="101" w:name="__Fieldmark__50_1869228021"/>
      <w:bookmarkEnd w:id="10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2" w:name="__Fieldmark__51_1869228021"/>
      <w:bookmarkStart w:id="103" w:name="__Fieldmark__51_1869228021"/>
      <w:bookmarkEnd w:id="10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EQUIPEX+ CONTINUUM</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i/>
              <w:i/>
              <w:sz w:val="16"/>
              <w:szCs w:val="16"/>
            </w:rPr>
          </w:pPr>
          <w:r>
            <w:rPr>
              <w:rFonts w:cs="Arial" w:ascii="Marianne" w:hAnsi="Marianne"/>
              <w:b/>
              <w:i/>
              <w:sz w:val="16"/>
              <w:szCs w:val="16"/>
            </w:rPr>
            <w:t>Marché 2025R13 – Acquisition d’un système d’enregistrement de l’activité cérébrale par Spectroscopie proche infrarouge fNIRS</w:t>
          </w:r>
        </w:p>
        <w:p>
          <w:pPr>
            <w:pStyle w:val="Normal"/>
            <w:jc w:val="center"/>
            <w:rPr>
              <w:rFonts w:ascii="Marianne" w:hAnsi="Marianne" w:cs="Arial"/>
              <w:b/>
              <w:b/>
              <w:sz w:val="18"/>
              <w:szCs w:val="18"/>
            </w:rPr>
          </w:pPr>
          <w:r>
            <w:rPr>
              <w:rFonts w:cs="Arial" w:ascii="Marianne" w:hAnsi="Marianne"/>
              <w:b/>
              <w:i/>
              <w:sz w:val="16"/>
              <w:szCs w:val="16"/>
            </w:rPr>
            <w:t>Plateforme FR-SCV – Projet EQUIPEX+ CONTINUUM</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abrina Dellidj</cp:lastModifiedBy>
  <cp:lastPrinted>2019-05-21T11:54:00Z</cp:lastPrinted>
  <dcterms:modified xsi:type="dcterms:W3CDTF">2025-06-17T08:36:00Z</dcterms:modified>
  <cp:revision>52</cp:revision>
  <dc:subject/>
  <dc:title>_Modèle recommandé : le service peut l’adapter le cas échéant_DC1_</dc:title>
</cp:coreProperties>
</file>